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48"/>
                <w:szCs w:val="48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48"/>
                <w:szCs w:val="48"/>
                <w:lang w:val="fr-FR" w:eastAsia="pl-PL"/>
              </w:rPr>
              <w:t>Au guichet à la ga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" w:cs="Carlito"/>
                <w:sz w:val="20"/>
                <w:szCs w:val="20"/>
                <w:lang w:val="fr-FR" w:eastAsia="pl-PL"/>
              </w:rPr>
            </w:pPr>
            <w:r>
              <w:rPr>
                <w:rFonts w:eastAsia="Carlito" w:cs="Carlito" w:ascii="Palatino Linotype" w:hAnsi="Palatino Linotype"/>
                <w:sz w:val="20"/>
                <w:szCs w:val="20"/>
                <w:lang w:val="fr-FR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V této lekci budou studenti číst, poslouchat a přehrají si scénky spojené s nákupem lístků na stanic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acheter des billets à la gar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moyens de transport, gares, métro et bus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culturels :</w:t>
        <w:tab/>
        <w:tab/>
        <w:t>gares et moyens de transport en Espagn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, collective, heuristiqu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individuel, collectif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92D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92D05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où ils aimeraient voyager, comment ils préfèrent le faire et pourquoi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76,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Tout d'abord, les livres fermés, les élèves écoutent le dialogue pour savoir où il a lieu et de quoi parlent les personnes. Après avoir vu la transcription, ils écoutent encore deux fois et complètent les informations manquantes sur le billet de trai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Avec vos élèves, expliquez les mots de l'exercice 9 et aussi ceux de l'exercice précéd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préparent et interprètent devant toute la classe les dialogues similaires à celui de l'exercice 8, selon les instruction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7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regardant les photos, les élèves doivent écrire ou dire oralement comment on peut acheter des billet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 et 16, page 78, 7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vérifiant le vocabulaire dans le dictionnaire, les élèves associent la question qu'ils peuvent entendre à une gare d’autobus à la réponse correspondante. Ensuite, analysez à qui correspondent les répliques - passager ou caissier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’ouvrir les cahiers d’exercices à la page 177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177, 17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 binômes, les élèves complètent le dialogue à l’aide des répliques donné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 xml:space="preserve">DEVOIR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ercices 13, 14, page 78 du livre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ercice 19, page 79 du livre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51</w:t>
      <w:tab/>
      <w:tab/>
      <w:t>ÉTAPE 8, LEÇON 2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0:00Z</dcterms:created>
  <dc:creator>*</dc:creator>
  <dc:description/>
  <cp:keywords/>
  <dc:language>en-US</dc:language>
  <cp:lastModifiedBy>Microsoft Office User</cp:lastModifiedBy>
  <dcterms:modified xsi:type="dcterms:W3CDTF">2020-10-15T09:20:00Z</dcterms:modified>
  <cp:revision>10</cp:revision>
  <dc:subject/>
  <dc:title>    </dc:title>
</cp:coreProperties>
</file>